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3600" w:leader="none"/>
        </w:tabs>
        <w:ind w:right="-144" w:hanging="0"/>
        <w:rPr>
          <w:sz w:val="18"/>
          <w:szCs w:val="18"/>
        </w:rPr>
      </w:pPr>
      <w:r>
        <w:rPr>
          <w:sz w:val="18"/>
          <w:szCs w:val="18"/>
        </w:rPr>
        <w:t>October 2013</w:t>
      </w:r>
    </w:p>
    <w:p>
      <w:pPr>
        <w:pStyle w:val="Heading1"/>
        <w:jc w:val="left"/>
        <w:rPr>
          <w:szCs w:val="18"/>
        </w:rPr>
      </w:pPr>
      <w:r>
        <w:rPr>
          <w:szCs w:val="18"/>
        </w:rPr>
        <w:t>Bedford County Public Schools</w:t>
        <w:tab/>
        <w:tab/>
        <w:tab/>
        <w:tab/>
        <w:tab/>
        <w:t>BREAKFAST</w:t>
        <w:tab/>
        <w:tab/>
        <w:tab/>
        <w:tab/>
        <w:tab/>
        <w:tab/>
        <w:t>Liberty High School</w:t>
      </w:r>
    </w:p>
    <w:tbl>
      <w:tblPr>
        <w:tblW w:w="142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43"/>
        <w:gridCol w:w="2635"/>
        <w:gridCol w:w="166"/>
        <w:gridCol w:w="2469"/>
        <w:gridCol w:w="375"/>
        <w:gridCol w:w="2260"/>
        <w:gridCol w:w="584"/>
        <w:gridCol w:w="2844"/>
      </w:tblGrid>
      <w:tr>
        <w:trPr>
          <w:trHeight w:val="233" w:hRule="atLeast"/>
        </w:trPr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2"/>
              <w:jc w:val="center"/>
              <w:rPr>
                <w:color w:val="FFFFFF"/>
                <w:sz w:val="13"/>
                <w:szCs w:val="13"/>
              </w:rPr>
            </w:pPr>
            <w:r>
              <w:rPr>
                <w:color w:val="FFFFFF"/>
                <w:sz w:val="13"/>
                <w:szCs w:val="13"/>
              </w:rPr>
              <w:t>MONDA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1"/>
              <w:rPr>
                <w:color w:val="FFFFFF"/>
                <w:sz w:val="13"/>
                <w:szCs w:val="13"/>
              </w:rPr>
            </w:pPr>
            <w:r>
              <w:rPr>
                <w:color w:val="FFFFFF"/>
                <w:sz w:val="13"/>
                <w:szCs w:val="13"/>
              </w:rPr>
              <w:t>TUESDAY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1"/>
              <w:rPr>
                <w:color w:val="FFFFFF"/>
                <w:sz w:val="13"/>
                <w:szCs w:val="13"/>
              </w:rPr>
            </w:pPr>
            <w:r>
              <w:rPr>
                <w:color w:val="FFFFFF"/>
                <w:sz w:val="13"/>
                <w:szCs w:val="13"/>
              </w:rPr>
              <w:t>WEDNESDAY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1"/>
              <w:rPr>
                <w:color w:val="FFFFFF"/>
                <w:sz w:val="13"/>
                <w:szCs w:val="13"/>
              </w:rPr>
            </w:pPr>
            <w:r>
              <w:rPr>
                <w:color w:val="FFFFFF"/>
                <w:sz w:val="13"/>
                <w:szCs w:val="13"/>
              </w:rPr>
              <w:t>THURSDAY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1"/>
              <w:rPr>
                <w:color w:val="FFFFFF"/>
                <w:sz w:val="13"/>
                <w:szCs w:val="13"/>
              </w:rPr>
            </w:pPr>
            <w:r>
              <w:rPr>
                <w:color w:val="FFFFFF"/>
                <w:sz w:val="13"/>
                <w:szCs w:val="13"/>
              </w:rPr>
              <w:t>FRIDAY</w:t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 xml:space="preserve">Sausage or Chicken or Steak or Pork Chop or </w:t>
            </w:r>
            <w:r>
              <w:rPr>
                <w:rFonts w:cs="Arial Narrow" w:ascii="Arial Narrow" w:hAnsi="Arial Narrow"/>
                <w:b w:val="false"/>
                <w:szCs w:val="16"/>
              </w:rPr>
              <w:t>Ham Biscui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uice or Frui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ilk (lowfat, skim)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Chicken or Steak or Pork Chop o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ausage or Egg Biscui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uice or Frui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ilk (lowfat, skim)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Chicken or Steak or  Pork Chop or Sausage or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Ham Biscui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uice or Frui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ilk (lowfat, skim)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 Narrow" w:hAnsi="Arial Narrow" w:cs="Arial Narrow"/>
                <w:szCs w:val="16"/>
              </w:rPr>
            </w:pPr>
            <w:r>
              <w:rPr>
                <w:rFonts w:cs="Arial Narrow" w:ascii="Arial Narrow" w:hAnsi="Arial Narrow"/>
                <w:szCs w:val="16"/>
              </w:rPr>
              <w:t>Chicken or Steak or Pork Chop  o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ausage or Egg/Cheese Biscui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uice or Frui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ilk (lowfat, skim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Chicken or Steak or Sausage or Pork Chop Biscuit or Pastry Choic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Juice or Fruit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Milk (lowfat, skim)</w:t>
            </w:r>
          </w:p>
        </w:tc>
      </w:tr>
    </w:tbl>
    <w:p>
      <w:pPr>
        <w:pStyle w:val="Caption"/>
        <w:rPr/>
      </w:pPr>
      <w:r>
        <w:rPr/>
        <w:t>LUNCH</w:t>
      </w:r>
    </w:p>
    <w:tbl>
      <w:tblPr>
        <w:tblW w:w="142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2844"/>
        <w:gridCol w:w="2844"/>
        <w:gridCol w:w="2844"/>
        <w:gridCol w:w="2844"/>
      </w:tblGrid>
      <w:tr>
        <w:trPr>
          <w:trHeight w:val="23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716280" cy="921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92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ese Sticks w/Marinara Sau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n Dog Nugge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thwest Cheesy Tomato Soup w/Baked Scoop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Sid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hoestring Fries or Baked Potato, California Blend Vegetables, Fresh Baby Carrots w/Dip Assorted Fruit Choices, Milk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Chicken Patty on WG Bun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Beef and Cheese Taco  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Deli Sandwich w/Yogurt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>Sid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Mexican Corn, Refried Beans, Assorted Fruit Choices, Milk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ssorted Pizz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eseburger on WG Bu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aican Jerk Chicken w/Brown R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Sid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inkle Cut Fries or Baked Potato, Steamed Broccoli, Steamed Carrots, Assorted Fruit Choices, Milk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cken Tenders w/WW Breadstic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romboli w/Marinara Sau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t Ham and Cheese on WG Bu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Sid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amed Riviera Blend Vegetables, Romaine Tossed Salad w/Cherry Tomatoes, Assorted Fruit Choices, Milk</w:t>
            </w:r>
          </w:p>
        </w:tc>
      </w:tr>
      <w:tr>
        <w:trPr>
          <w:trHeight w:val="23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neral Taos Chicken w/Brown Ri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eseburger on WG Bu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ese Sticks w/Marinara Sau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Sid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amed Broccoli, Seasoned Glazed Carrots, Assorted Fruit Choices, Milk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ssorted Pizz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t Dog on WG Bu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ak &amp; Cheese Gordi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Sid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ter Tots  or Baked Potato, California Blend Vegetables, Assorted Fruit Choices, Milk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aghetti w/Meat Sauce/WW Breadstic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cken Patty on WG Bu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BQ Riblets/ WW Breadstic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Sid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me Style Baked Beans, Romaine Tossed Salad w/Cherry Tomatoes,  Assorted Fruit Choices, Milk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ssorted Pizz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cken Fajita Wrap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gg Roll w/Brown R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Sid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ench Fries or Baked Potato, Stir Fry Vegetables, Fresh Cucumber Slices w/Dip,  Assorted Fruit Choices, Milk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cken Nuggets w/WW Rol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illed Cheese Sandwic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rkey &amp; Cheese Wra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Sid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shed Potatoes, Green Beans, Assorted Fruit Choices, Milk</w:t>
            </w:r>
          </w:p>
        </w:tc>
      </w:tr>
      <w:tr>
        <w:trPr>
          <w:trHeight w:val="23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CHOOL CLOS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drawing>
                <wp:inline distT="0" distB="0" distL="0" distR="0">
                  <wp:extent cx="738505" cy="4711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8505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orted Pizz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atball Sub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cken Patty on WG Bu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Sid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rinkle Cut Fries or Baked Potato, Steamed Broccoli, Assorted Fruit Choices, Milk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Cheeseburger on WG Bun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Beef &amp; Cheese Tostada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Honey Mustard Deli Wrap w/Baked Chip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>Sid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 xml:space="preserve">Seasoned Corn, Fresh Baby Carrots w/Dip, Assorted Fruit Choices, Milk  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orted Pizz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cken/Broccoli Alfredo w/WW Breadstic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n Dog Nugge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Sid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lack Eyed Peas, Spinach Tossed Salad w/Cherry Tomatoes,  Assorted Fruit Choices, Milk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ese Sticks w/Marinara Sau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ef &amp; Cheese Nachos w/Baked Scoop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t Ham &amp; Cheese on WG Bu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Sid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weet Potato Fries or Baked Potato, Steamed Mixed Vegetables, Assorted Fruit Choices, Milk</w:t>
            </w:r>
          </w:p>
        </w:tc>
      </w:tr>
      <w:tr>
        <w:trPr>
          <w:trHeight w:val="23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cken Patty on WG Bu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ese Lasagna w/ Meatsauce /WG Breadstick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rkey &amp; Cheese Wra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Sid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amed Capri Vegetables, Pinto Beans, Assorted Fruit Choices, Milk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orted Pizz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eseburger on WG Bu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n Do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Side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tato Wedges or Baked Potato, Zucchini &amp; Tomatoes, Assorted Fruit Choices, Milk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Chicken Tenders w/WW Roll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Cheese Sticks w/Marinara Sauce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Enchilada Cassero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>Sides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Peas &amp; Carrots, Romaine Tossed Salad w/Cherry Tomatoes, Assorted Fruit Choices, Milk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orted Pizz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olina BBQ on WG Bu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xican Beef a Ro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Sid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French  Fries or Baked Sweet Potatoes, Corn on Cob, Assorted Fruit Choices, Milk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icken Nuggets w/WW Rol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rkey Pot P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ri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Si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</w:rPr>
              <w:t>Mashed Potatoes, Green Beans, Assorted Fruit Choices, Milk</w:t>
            </w:r>
          </w:p>
        </w:tc>
      </w:tr>
      <w:tr>
        <w:trPr>
          <w:trHeight w:val="1763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orted Pizz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t Dog on WG Bu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Sid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innamon Sweet Potato Fries, Seasoned Green Peas, Assorted Fruit Choices, Milk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ese Sticks w/Marinara Sau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rn Dog Nugget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uthwest Cheesy Tomato Soup w/Baked Scoop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Si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hoestring Fries or Baked Potato, California Blend Vegetables, Fresh Baby Carrots w/Dip, Assorted Fruit Choices, Milk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Chicken Patty on WG Bun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Fish Treasures w/ Rice Pilaf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Deli Sandwich w/Yogurt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u w:val="single"/>
              </w:rPr>
              <w:t>Si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sz w:val="16"/>
                <w:szCs w:val="16"/>
              </w:rPr>
              <w:t>Mexican Corn, Refried Beans, Assorted Fruit Choices, Mil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ssorted Pizz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eeseburger on WG Bu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maican Jerk Chicken w/Brown R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>Sid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inkle Cut Fries or Baked Potato, Steamed Broccoli, Steamed Carrots , Assorted Fruit Choices, Mil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2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kern w:val="2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2"/>
                <w:sz w:val="16"/>
                <w:szCs w:val="16"/>
              </w:rPr>
              <w:drawing>
                <wp:inline distT="0" distB="0" distL="0" distR="0">
                  <wp:extent cx="571500" cy="467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rFonts w:cs="Arial Narrow" w:ascii="Arial Narrow" w:hAnsi="Arial Narrow"/>
          <w:b/>
          <w:sz w:val="12"/>
          <w:szCs w:val="12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7150100</wp:posOffset>
                </wp:positionH>
                <wp:positionV relativeFrom="paragraph">
                  <wp:posOffset>5074920</wp:posOffset>
                </wp:positionV>
                <wp:extent cx="2685415" cy="25412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240" cy="2541240"/>
                          <a:chOff x="0" y="0"/>
                          <a:chExt cx="2685240" cy="2541240"/>
                        </a:xfrm>
                      </wpg:grpSpPr>
                      <pic:pic xmlns:pic="http://schemas.openxmlformats.org/drawingml/2006/picture">
                        <pic:nvPicPr>
                          <pic:cNvPr id="0" name="1whack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2685240" cy="254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9040" y="362520"/>
                            <a:ext cx="203652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OzHandicraft BT" w:hAnsi="OzHandicraft BT" w:eastAsia="OzHandicraft BT" w:cs="OzHandicraft BT"/>
                                  <w:lang w:bidi="hi-IN"/>
                                </w:rPr>
                                <w:t>AVAILABLE DAIL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" y="671760"/>
                            <a:ext cx="2016000" cy="164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Futura XBlkCnIt BT;Franklin Gothic Demi Cond" w:hAnsi="Futura XBlkCnIt BT;Franklin Gothic Demi Cond" w:eastAsia="Times New Roman" w:cs="Futura XBlkCnIt BT;Franklin Gothic Demi Cond"/>
                                  <w:color w:val="auto"/>
                                  <w:lang w:val="en-US" w:bidi="ar-SA"/>
                                </w:rPr>
                                <w:t xml:space="preserve">In addition to listed entrée choices, a sandwich choice on WW bread is offered for lunch most days of the week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Futura XBlkCnIt BT;Franklin Gothic Demi Cond" w:hAnsi="Futura XBlkCnIt BT;Franklin Gothic Demi Cond" w:eastAsia="Times New Roman" w:cs="Futura XBlkCnIt BT;Franklin Gothic Demi Cond"/>
                                  <w:color w:val="auto"/>
                                  <w:lang w:val="en-US" w:bidi="ar-SA"/>
                                </w:rPr>
                                <w:t>Yogurt and grain item may be selected as an entrée choice at breakfast &amp; lun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Futura XBlkCnIt BT;Franklin Gothic Demi Cond" w:hAnsi="Futura XBlkCnIt BT;Franklin Gothic Demi Cond" w:eastAsia="Times New Roman" w:cs="Futura XBlkCnIt BT;Franklin Gothic Demi Cond"/>
                                  <w:color w:val="auto"/>
                                  <w:lang w:val="en-US" w:bidi="ar-SA"/>
                                </w:rPr>
                                <w:t>WG on menu denotes Whole Grain Item &amp; WW on menu denotes Whole Wheat It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pt;margin-top:399.6pt;width:211.45pt;height:200.1pt" coordorigin="11260,7992" coordsize="4229,400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1whack" stroked="f" o:allowincell="f" style="position:absolute;left:11260;top:7992;width:4228;height:4001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e58366" stroked="t" o:allowincell="f" style="position:absolute;left:11778;top:8563;width:3206;height:402;mso-wrap-style:none;v-text-anchor:middle" type="_x0000_t136">
                  <v:path textpathok="t"/>
                  <v:textpath on="t" fitshape="t" string="AVAILABLE DAILY" style="font-family:&quot;OzHandicraft BT&quot;;font-size:12pt"/>
                  <v:fill o:detectmouseclick="t" type="solid" color2="#1a7c99"/>
                  <v:stroke color="#352654" weight="64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793;top:9050;width:3174;height:2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Futura XBlkCnIt BT;Franklin Gothic Demi Cond" w:hAnsi="Futura XBlkCnIt BT;Franklin Gothic Demi Cond" w:eastAsia="Times New Roman" w:cs="Futura XBlkCnIt BT;Franklin Gothic Demi Cond"/>
                            <w:color w:val="auto"/>
                            <w:lang w:val="en-US" w:bidi="ar-SA"/>
                          </w:rPr>
                          <w:t xml:space="preserve">In addition to listed entrée choices, a sandwich choice on WW bread is offered for lunch most days of the week.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Futura XBlkCnIt BT;Franklin Gothic Demi Cond" w:hAnsi="Futura XBlkCnIt BT;Franklin Gothic Demi Cond" w:eastAsia="Times New Roman" w:cs="Futura XBlkCnIt BT;Franklin Gothic Demi Cond"/>
                            <w:color w:val="auto"/>
                            <w:lang w:val="en-US" w:bidi="ar-SA"/>
                          </w:rPr>
                          <w:t>Yogurt and grain item may be selected as an entrée choice at breakfast &amp; lunch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Futura XBlkCnIt BT;Franklin Gothic Demi Cond" w:hAnsi="Futura XBlkCnIt BT;Franklin Gothic Demi Cond" w:eastAsia="Times New Roman" w:cs="Futura XBlkCnIt BT;Franklin Gothic Demi Cond"/>
                            <w:color w:val="auto"/>
                            <w:lang w:val="en-US" w:bidi="ar-SA"/>
                          </w:rPr>
                          <w:t>WG on menu denotes Whole Grain Item &amp; WW on menu denotes Whole Wheat It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Available Daily:</w:t>
        <w:tab/>
        <w:tab/>
        <w:tab/>
        <w:tab/>
        <w:tab/>
        <w:tab/>
        <w:tab/>
        <w:tab/>
        <w:tab/>
        <w:tab/>
        <w:tab/>
      </w:r>
      <w:r>
        <mc:AlternateContent>
          <mc:Choice Requires="wpg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7150100</wp:posOffset>
                </wp:positionH>
                <wp:positionV relativeFrom="paragraph">
                  <wp:posOffset>5074920</wp:posOffset>
                </wp:positionV>
                <wp:extent cx="2685415" cy="25412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240" cy="2541240"/>
                          <a:chOff x="0" y="0"/>
                          <a:chExt cx="2685240" cy="2541240"/>
                        </a:xfrm>
                      </wpg:grpSpPr>
                      <pic:pic xmlns:pic="http://schemas.openxmlformats.org/drawingml/2006/picture">
                        <pic:nvPicPr>
                          <pic:cNvPr id="1" name="1whack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685240" cy="254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9040" y="362520"/>
                            <a:ext cx="2036520" cy="255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rFonts w:ascii="OzHandicraft BT" w:hAnsi="OzHandicraft BT" w:eastAsia="OzHandicraft BT" w:cs="OzHandicraft BT"/>
                                  <w:lang w:bidi="hi-IN"/>
                                </w:rPr>
                                <w:t>AVAILABLE DAIL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" y="671760"/>
                            <a:ext cx="2016000" cy="164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Futura XBlkCnIt BT;Franklin Gothic Demi Cond" w:hAnsi="Futura XBlkCnIt BT;Franklin Gothic Demi Cond" w:eastAsia="Times New Roman" w:cs="Futura XBlkCnIt BT;Franklin Gothic Demi Cond"/>
                                  <w:color w:val="auto"/>
                                  <w:lang w:val="en-US" w:bidi="ar-SA"/>
                                </w:rPr>
                                <w:t xml:space="preserve">In addition to listed entrée choices, a sandwich choice on WW bread is offered for lunch most days of the week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Futura XBlkCnIt BT;Franklin Gothic Demi Cond" w:hAnsi="Futura XBlkCnIt BT;Franklin Gothic Demi Cond" w:eastAsia="Times New Roman" w:cs="Futura XBlkCnIt BT;Franklin Gothic Demi Cond"/>
                                  <w:color w:val="auto"/>
                                  <w:lang w:val="en-US" w:bidi="ar-SA"/>
                                </w:rPr>
                                <w:t>Yogurt and grain item may be selected as an entrée choice at breakfast &amp; lun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Futura XBlkCnIt BT;Franklin Gothic Demi Cond" w:hAnsi="Futura XBlkCnIt BT;Franklin Gothic Demi Cond" w:eastAsia="Times New Roman" w:cs="Futura XBlkCnIt BT;Franklin Gothic Demi Cond"/>
                                  <w:color w:val="auto"/>
                                  <w:lang w:val="en-US" w:bidi="ar-SA"/>
                                </w:rPr>
                                <w:t>WG on menu denotes Whole Grain Item &amp; WW on menu denotes Whole Wheat Ite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3pt;margin-top:399.6pt;width:211.45pt;height:200.1pt" coordorigin="11260,7992" coordsize="4229,4002">
                <v:shape id="shape_0" ID="1whack" stroked="f" o:allowincell="f" style="position:absolute;left:11260;top:7992;width:4228;height:400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#e58366" stroked="t" o:allowincell="f" style="position:absolute;left:11778;top:8563;width:3206;height:402;mso-wrap-style:none;v-text-anchor:middle" type="_x0000_t136">
                  <v:path textpathok="t"/>
                  <v:textpath on="t" fitshape="t" string="AVAILABLE DAILY" style="font-family:&quot;OzHandicraft BT&quot;;font-size:12pt"/>
                  <v:fill o:detectmouseclick="t" type="solid" color2="#1a7c99"/>
                  <v:stroke color="#352654" weight="6480" joinstyle="miter" endcap="flat"/>
                  <w10:wrap type="none"/>
                </v:shape>
                <v:shape id="shape_0" stroked="f" o:allowincell="f" style="position:absolute;left:11793;top:9050;width:3174;height:25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Futura XBlkCnIt BT;Franklin Gothic Demi Cond" w:hAnsi="Futura XBlkCnIt BT;Franklin Gothic Demi Cond" w:eastAsia="Times New Roman" w:cs="Futura XBlkCnIt BT;Franklin Gothic Demi Cond"/>
                            <w:color w:val="auto"/>
                            <w:lang w:val="en-US" w:bidi="ar-SA"/>
                          </w:rPr>
                          <w:t xml:space="preserve">In addition to listed entrée choices, a sandwich choice on WW bread is offered for lunch most days of the week.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Futura XBlkCnIt BT;Franklin Gothic Demi Cond" w:hAnsi="Futura XBlkCnIt BT;Franklin Gothic Demi Cond" w:eastAsia="Times New Roman" w:cs="Futura XBlkCnIt BT;Franklin Gothic Demi Cond"/>
                            <w:color w:val="auto"/>
                            <w:lang w:val="en-US" w:bidi="ar-SA"/>
                          </w:rPr>
                          <w:t>Yogurt and grain item may be selected as an entrée choice at breakfast &amp; lunch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Futura XBlkCnIt BT;Franklin Gothic Demi Cond" w:hAnsi="Futura XBlkCnIt BT;Franklin Gothic Demi Cond" w:eastAsia="Times New Roman" w:cs="Futura XBlkCnIt BT;Franklin Gothic Demi Cond"/>
                            <w:color w:val="auto"/>
                            <w:lang w:val="en-US" w:bidi="ar-SA"/>
                          </w:rPr>
                          <w:t>WG on menu denotes Whole Grain Item &amp; WW on menu denotes Whole Wheat It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 Narrow" w:ascii="Arial Narrow" w:hAnsi="Arial Narrow"/>
          <w:b/>
          <w:sz w:val="12"/>
          <w:szCs w:val="12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2590</wp:posOffset>
                </wp:positionH>
                <wp:positionV relativeFrom="paragraph">
                  <wp:posOffset>46990</wp:posOffset>
                </wp:positionV>
                <wp:extent cx="3304540" cy="7327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In accordance with Federal Law and U.S. Department of Agriculture policy, this institution is prohibited from discriminating on the basis of race, color, national origin, sex, age,  or disability.  To file a complaint of discrimination, write USDA, Director, Office of Adjudication, 1400 Independence Avenue SW, Washington, DC 20250-9410 or call toll free  (866) 632-9992 (Voice).   Individuals who are hearing impaired or have speech disabilities may contact USDA through the Federal Relay Service at (800) 877-8339; or (800) 845-6136 (Spanish).  USDA is an equal opportunity provider and employe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2pt;height:57.7pt;mso-wrap-distance-left:9.05pt;mso-wrap-distance-right:9.05pt;mso-wrap-distance-top:0pt;mso-wrap-distance-bottom:0pt;margin-top:3.7pt;mso-position-vertical-relative:text;margin-left:431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In accordance with Federal Law and U.S. Department of Agriculture policy, this institution is prohibited from discriminating on the basis of race, color, national origin, sex, age,  or disability.  To file a complaint of discrimination, write USDA, Director, Office of Adjudication, 1400 Independence Avenue SW, Washington, DC 20250-9410 or call toll free  (866) 632-9992 (Voice).   Individuals who are hearing impaired or have speech disabilities may contact USDA through the Federal Relay Service at (800) 877-8339; or (800) 845-6136 (Spanish).  USDA is an equal opportunity provider and employer.</w:t>
                      </w:r>
                    </w:p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Entree Salad w/Fruit &amp; Milk offered for lunch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Yogurt w/Grain Item offered as an entrée choice at breakfast &amp; lunch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Side Salad and other fresh vegetable choices may be offered in addition to listed sides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A Sandwich Choice may also be offered as an entrée choice</w:t>
      </w:r>
    </w:p>
    <w:p>
      <w:pPr>
        <w:pStyle w:val="Normal"/>
        <w:rPr/>
      </w:pPr>
      <w:r>
        <w:rPr>
          <w:rFonts w:cs="Arial Narrow" w:ascii="Arial Narrow" w:hAnsi="Arial Narrow"/>
          <w:sz w:val="12"/>
          <w:szCs w:val="12"/>
        </w:rPr>
        <w:t>Along with their selected entrée choice, students may choose up to two vegetables in addition to fruit and milk</w:t>
      </w:r>
    </w:p>
    <w:p>
      <w:pPr>
        <w:pStyle w:val="Normal"/>
        <w:rPr>
          <w:rFonts w:ascii="Arial Narrow" w:hAnsi="Arial Narrow" w:cs="Arial Narrow"/>
          <w:sz w:val="12"/>
          <w:szCs w:val="12"/>
        </w:rPr>
      </w:pPr>
      <w:r>
        <w:rPr>
          <w:rFonts w:cs="Arial Narrow" w:ascii="Arial Narrow" w:hAnsi="Arial Narrow"/>
          <w:sz w:val="12"/>
          <w:szCs w:val="12"/>
        </w:rPr>
        <w:t>WG on menu denotes Whole Grain Item &amp; WW on menu denotes Whole Wheat Item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1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665</wp:posOffset>
                </wp:positionH>
                <wp:positionV relativeFrom="paragraph">
                  <wp:posOffset>5116195</wp:posOffset>
                </wp:positionV>
                <wp:extent cx="2733040" cy="2425065"/>
                <wp:effectExtent l="0" t="0" r="0" b="489585"/>
                <wp:wrapNone/>
                <wp:docPr id="7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3120" cy="2424960"/>
                          <a:chOff x="0" y="0"/>
                          <a:chExt cx="2733120" cy="2424960"/>
                        </a:xfrm>
                      </wpg:grpSpPr>
                      <wps:wsp>
                        <wps:cNvSpPr txBox="1"/>
                        <wps:spPr>
                          <a:xfrm>
                            <a:off x="57960" y="469440"/>
                            <a:ext cx="261432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0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Futura MdCn BT;Boopee" w:hAnsi="Futura MdCn BT;Boopee" w:eastAsia="Times New Roman" w:cs="Futura MdCn BT;Boopee"/>
                                  <w:color w:val="auto"/>
                                  <w:lang w:val="en-US" w:bidi="ar-SA"/>
                                </w:rPr>
                                <w:t>Kids excel in school when they eat well.  That’s what we’re here for, and that’s why we try to offer our families a great value.  Everybody’s a winner!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976760"/>
                            <a:ext cx="2733120" cy="448200"/>
                          </a:xfrm>
                        </wpg:grpSpPr>
                        <pic:pic xmlns:pic="http://schemas.openxmlformats.org/drawingml/2006/picture">
                          <pic:nvPicPr>
                            <pic:cNvPr id="2" name="Picture 5" descr="1whack"/>
                            <pic:cNvPicPr/>
                          </pic:nvPicPr>
                          <pic:blipFill>
                            <a:blip r:embed="rId9"/>
                            <a:srcRect l="-160" t="0" r="-1000" b="-4534"/>
                            <a:stretch/>
                          </pic:blipFill>
                          <pic:spPr>
                            <a:xfrm>
                              <a:off x="0" y="0"/>
                              <a:ext cx="2733120" cy="44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0600" y="11520"/>
                              <a:ext cx="2695680" cy="41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7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Futura XBlkCnIt BT;Franklin Gothic Demi Cond" w:hAnsi="Futura XBlkCnIt BT;Franklin Gothic Demi Cond" w:eastAsia="Times New Roman" w:cs="Futura XBlkCnIt BT;Franklin Gothic Demi Cond"/>
                                    <w:color w:val="FFFFFF"/>
                                    <w:lang w:val="en-US" w:bidi="ar-SA"/>
                                  </w:rPr>
                                  <w:t xml:space="preserve">Get in touch with us today to learn more about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7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Futura XBlkCnIt BT;Franklin Gothic Demi Cond" w:hAnsi="Futura XBlkCnIt BT;Franklin Gothic Demi Cond" w:eastAsia="Times New Roman" w:cs="Futura XBlkCnIt BT;Franklin Gothic Demi Cond"/>
                                    <w:color w:val="FFFFFF"/>
                                    <w:lang w:val="en-US" w:bidi="ar-SA"/>
                                  </w:rPr>
                                  <w:t>free and reduced-price meals in our district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175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Futura XBlkCnIt BT;Franklin Gothic Demi Cond" w:hAnsi="Futura XBlkCnIt BT;Franklin Gothic Demi Cond" w:eastAsia="Times New Roman" w:cs="Futura XBlkCnIt BT;Franklin Gothic Demi Cond"/>
                                    <w:color w:val="FFFFFF"/>
                                    <w:lang w:val="en-US" w:bidi="ar-SA"/>
                                  </w:rPr>
                                  <w:t>xxx-xxx-xxxx or emailaddress@school.com</w:t>
                                </w:r>
                              </w:p>
                            </w:txbxContent>
                          </wps:txbx>
                          <wps:bodyPr wrap="square" lIns="9000" rIns="17640" tIns="3636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160" y="1020960"/>
                            <a:ext cx="2669400" cy="957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17600" cy="957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290960" cy="31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0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pacing w:val="-10"/>
                                      <w:szCs w:val="36"/>
                                      <w:rFonts w:ascii="Cooper Black" w:hAnsi="Cooper Black" w:eastAsia="Times New Roman" w:cs="Cooper Black"/>
                                      <w:color w:val="auto"/>
                                      <w:lang w:val="en-US" w:bidi="ar-SA"/>
                                    </w:rPr>
                                    <w:t>Breakfast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520" y="209160"/>
                                <a:ext cx="1250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120" y="175320"/>
                                <a:ext cx="1302480" cy="78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1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0"/>
                                      <w:w w:val="80"/>
                                      <w:spacing w:val="-30"/>
                                      <w:szCs w:val="120"/>
                                      <w:rFonts w:ascii="Futura XBlkCnIt BT;Franklin Gothic Demi Cond" w:hAnsi="Futura XBlkCnIt BT;Franklin Gothic Demi Cond" w:eastAsia="Times New Roman" w:cs="Futura XBlkCnIt BT;Franklin Gothic Demi Cond"/>
                                      <w:color w:val="0083BD"/>
                                      <w:lang w:val="en-US" w:bidi="ar-SA"/>
                                    </w:rPr>
                                    <w:t>$</w:t>
                                  </w:r>
                                  <w:r>
                                    <w:rPr>
                                      <w:kern w:val="2"/>
                                      <w:sz w:val="120"/>
                                      <w:w w:val="80"/>
                                      <w:szCs w:val="120"/>
                                      <w:spacing w:val="-78"/>
                                      <w:rFonts w:ascii="Futura XBlkCnIt BT;Franklin Gothic Demi Cond" w:hAnsi="Futura XBlkCnIt BT;Franklin Gothic Demi Cond" w:eastAsia="Times New Roman" w:cs="Futura XBlkCnIt BT;Franklin Gothic Demi Cond"/>
                                      <w:color w:val="0083BD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120"/>
                                      <w:w w:val="80"/>
                                      <w:szCs w:val="120"/>
                                      <w:rFonts w:ascii="Futura XBlkCnIt BT;Franklin Gothic Demi Cond" w:hAnsi="Futura XBlkCnIt BT;Franklin Gothic Demi Cond" w:eastAsia="Times New Roman" w:cs="Futura XBlkCnIt BT;Franklin Gothic Demi Cond"/>
                                      <w:color w:val="0083BD"/>
                                      <w:lang w:val="en-US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sz w:val="120"/>
                                      <w:w w:val="80"/>
                                      <w:szCs w:val="120"/>
                                      <w:spacing w:val="-30"/>
                                      <w:rFonts w:ascii="Futura XBlkCnIt BT;Franklin Gothic Demi Cond" w:hAnsi="Futura XBlkCnIt BT;Franklin Gothic Demi Cond" w:eastAsia="Times New Roman" w:cs="Futura XBlkCnIt BT;Franklin Gothic Demi Cond"/>
                                      <w:color w:val="0083BD"/>
                                      <w:lang w:val="en-US" w:bidi="ar-SA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62240" y="0"/>
                              <a:ext cx="1307520" cy="950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8240" y="175320"/>
                                <a:ext cx="1259280" cy="77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1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0"/>
                                      <w:w w:val="80"/>
                                      <w:spacing w:val="-30"/>
                                      <w:szCs w:val="120"/>
                                      <w:bCs/>
                                      <w:rFonts w:ascii="Futura XBlkCnIt BT;Franklin Gothic Demi Cond" w:hAnsi="Futura XBlkCnIt BT;Franklin Gothic Demi Cond" w:eastAsia="Times New Roman" w:cs="Futura XBlkCnIt BT;Franklin Gothic Demi Cond"/>
                                      <w:color w:val="0083BD"/>
                                      <w:lang w:val="en-US" w:bidi="ar-SA"/>
                                    </w:rPr>
                                    <w:t>$2.7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290960" cy="31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04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pacing w:val="-10"/>
                                      <w:szCs w:val="36"/>
                                      <w:rFonts w:ascii="Cooper Black" w:hAnsi="Cooper Black" w:eastAsia="Times New Roman" w:cs="Cooper Black"/>
                                      <w:color w:val="auto"/>
                                      <w:lang w:val="en-US" w:bidi="ar-SA"/>
                                    </w:rPr>
                                    <w:t>Lunch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0160" y="209160"/>
                                <a:ext cx="1250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3" name="Picture 16" descr="2whack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40" y="0"/>
                            <a:ext cx="272412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8.95pt;margin-top:402.85pt;width:215.2pt;height:190.95pt" coordorigin="379,8057" coordsize="4304,3819">
                <v:shape id="shape_0" stroked="f" o:allowincell="f" style="position:absolute;left:471;top:8796;width:4116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0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Futura MdCn BT;Boopee" w:hAnsi="Futura MdCn BT;Boopee" w:eastAsia="Times New Roman" w:cs="Futura MdCn BT;Boopee"/>
                            <w:color w:val="auto"/>
                            <w:lang w:val="en-US" w:bidi="ar-SA"/>
                          </w:rPr>
                          <w:t>Kids excel in school when they eat well.  That’s what we’re here for, and that’s why we try to offer our families a great value.  Everybody’s a winner!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379;top:11170;width:4304;height:706">
                  <v:shape id="shape_0" ID="Picture 5" stroked="f" o:allowincell="f" style="position:absolute;left:379;top:11170;width:4303;height:70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;top:11188;width:4244;height:6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7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Futura XBlkCnIt BT;Franklin Gothic Demi Cond" w:hAnsi="Futura XBlkCnIt BT;Franklin Gothic Demi Cond" w:eastAsia="Times New Roman" w:cs="Futura XBlkCnIt BT;Franklin Gothic Demi Cond"/>
                              <w:color w:val="FFFFFF"/>
                              <w:lang w:val="en-US" w:bidi="ar-SA"/>
                            </w:rPr>
                            <w:t xml:space="preserve">Get in touch with us today to learn more about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7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Futura XBlkCnIt BT;Franklin Gothic Demi Cond" w:hAnsi="Futura XBlkCnIt BT;Franklin Gothic Demi Cond" w:eastAsia="Times New Roman" w:cs="Futura XBlkCnIt BT;Franklin Gothic Demi Cond"/>
                              <w:color w:val="FFFFFF"/>
                              <w:lang w:val="en-US" w:bidi="ar-SA"/>
                            </w:rPr>
                            <w:t>free and reduced-price meals in our district: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175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Futura XBlkCnIt BT;Franklin Gothic Demi Cond" w:hAnsi="Futura XBlkCnIt BT;Franklin Gothic Demi Cond" w:eastAsia="Times New Roman" w:cs="Futura XBlkCnIt BT;Franklin Gothic Demi Cond"/>
                              <w:color w:val="FFFFFF"/>
                              <w:lang w:val="en-US" w:bidi="ar-SA"/>
                            </w:rPr>
                            <w:t>xxx-xxx-xxxx or emailaddress@school.co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7" style="position:absolute;left:425;top:9665;width:4204;height:1508">
                  <v:group id="shape_0" alt="Group 8" style="position:absolute;left:425;top:9665;width:2075;height:1508">
                    <v:shape id="shape_0" stroked="f" o:allowincell="f" style="position:absolute;left:425;top:9665;width:2032;height:5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pacing w:val="-10"/>
                                <w:szCs w:val="36"/>
                                <w:rFonts w:ascii="Cooper Black" w:hAnsi="Cooper Black" w:eastAsia="Times New Roman" w:cs="Cooper Black"/>
                                <w:color w:val="auto"/>
                                <w:lang w:val="en-US" w:bidi="ar-SA"/>
                              </w:rPr>
                              <w:t>Breakfas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58,9994" to="2426,9994" ID="Line 1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49;top:9941;width:2050;height:12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1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w w:val="80"/>
                                <w:spacing w:val="-30"/>
                                <w:szCs w:val="120"/>
                                <w:rFonts w:ascii="Futura XBlkCnIt BT;Franklin Gothic Demi Cond" w:hAnsi="Futura XBlkCnIt BT;Franklin Gothic Demi Cond" w:eastAsia="Times New Roman" w:cs="Futura XBlkCnIt BT;Franklin Gothic Demi Cond"/>
                                <w:color w:val="0083BD"/>
                                <w:lang w:val="en-US" w:bidi="ar-SA"/>
                              </w:rPr>
                              <w:t>$</w:t>
                            </w:r>
                            <w:r>
                              <w:rPr>
                                <w:kern w:val="2"/>
                                <w:sz w:val="120"/>
                                <w:w w:val="80"/>
                                <w:szCs w:val="120"/>
                                <w:spacing w:val="-78"/>
                                <w:rFonts w:ascii="Futura XBlkCnIt BT;Franklin Gothic Demi Cond" w:hAnsi="Futura XBlkCnIt BT;Franklin Gothic Demi Cond" w:eastAsia="Times New Roman" w:cs="Futura XBlkCnIt BT;Franklin Gothic Demi Cond"/>
                                <w:color w:val="0083BD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120"/>
                                <w:w w:val="80"/>
                                <w:szCs w:val="120"/>
                                <w:rFonts w:ascii="Futura XBlkCnIt BT;Franklin Gothic Demi Cond" w:hAnsi="Futura XBlkCnIt BT;Franklin Gothic Demi Cond" w:eastAsia="Times New Roman" w:cs="Futura XBlkCnIt BT;Franklin Gothic Demi Cond"/>
                                <w:color w:val="0083BD"/>
                                <w:lang w:val="en-U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20"/>
                                <w:w w:val="80"/>
                                <w:szCs w:val="120"/>
                                <w:spacing w:val="-30"/>
                                <w:rFonts w:ascii="Futura XBlkCnIt BT;Franklin Gothic Demi Cond" w:hAnsi="Futura XBlkCnIt BT;Franklin Gothic Demi Cond" w:eastAsia="Times New Roman" w:cs="Futura XBlkCnIt BT;Franklin Gothic Demi Cond"/>
                                <w:color w:val="0083BD"/>
                                <w:lang w:val="en-US" w:bidi="ar-SA"/>
                              </w:rPr>
                              <w:t>3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alt="Group 12" style="position:absolute;left:2570;top:9665;width:2059;height:1497">
                    <v:shape id="shape_0" stroked="f" o:allowincell="f" style="position:absolute;left:2646;top:9941;width:1982;height:12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0"/>
                                <w:w w:val="80"/>
                                <w:spacing w:val="-30"/>
                                <w:szCs w:val="120"/>
                                <w:bCs/>
                                <w:rFonts w:ascii="Futura XBlkCnIt BT;Franklin Gothic Demi Cond" w:hAnsi="Futura XBlkCnIt BT;Franklin Gothic Demi Cond" w:eastAsia="Times New Roman" w:cs="Futura XBlkCnIt BT;Franklin Gothic Demi Cond"/>
                                <w:color w:val="0083BD"/>
                                <w:lang w:val="en-US" w:bidi="ar-SA"/>
                              </w:rPr>
                              <w:t>$2.7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70;top:9665;width:2032;height:50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pacing w:val="-10"/>
                                <w:szCs w:val="36"/>
                                <w:rFonts w:ascii="Cooper Black" w:hAnsi="Cooper Black" w:eastAsia="Times New Roman" w:cs="Cooper Black"/>
                                <w:color w:val="auto"/>
                                <w:lang w:val="en-US" w:bidi="ar-SA"/>
                              </w:rPr>
                              <w:t>Lunc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602,9994" to="4570,9994" ID="Line 1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shape id="shape_0" ID="Picture 16" stroked="f" o:allowincell="f" style="position:absolute;left:382;top:8057;width:4289;height:67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 Narrow" w:ascii="Arial Narrow" w:hAnsi="Arial Narrow"/>
          <w:b/>
          <w:sz w:val="12"/>
          <w:szCs w:val="12"/>
        </w:rPr>
        <w:t>MENUS ARE SUBJECT TO CHANGE DUE TO AVAILABILITY OF PRODUCTS</w:t>
      </w:r>
    </w:p>
    <w:sectPr>
      <w:type w:val="nextPage"/>
      <w:pgSz w:orient="landscape" w:w="15840" w:h="12240"/>
      <w:pgMar w:left="1152" w:right="1152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altName w:val="Candara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OzHandicraft BT">
    <w:charset w:val="01"/>
    <w:family w:val="roman"/>
    <w:pitch w:val="default"/>
  </w:font>
  <w:font w:name="Futura XBlkCnIt BT">
    <w:altName w:val="Franklin Gothic Demi Cond"/>
    <w:charset w:val="00"/>
    <w:family w:val="swiss"/>
    <w:pitch w:val="variable"/>
  </w:font>
  <w:font w:name="Futura MdCn BT">
    <w:altName w:val="Boopee"/>
    <w:charset w:val="00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bertus Medium;Candara" w:hAnsi="Albertus Medium;Candara" w:cs="Albertus Medium;Candara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lbertus Medium;Candara" w:hAnsi="Albertus Medium;Candara" w:cs="Albertus Medium;Candara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Medium;Candara" w:hAnsi="Albertus Medium;Candara" w:cs="Albertus Medium;Candara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lbertus Medium;Candara" w:hAnsi="Albertus Medium;Candara" w:cs="Albertus Medium;Candara"/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lbertus Medium;Candara" w:hAnsi="Albertus Medium;Candara" w:cs="Albertus Medium;Candara"/>
      <w:b/>
      <w:bC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17:00Z</dcterms:created>
  <dc:creator>Kathy Kern</dc:creator>
  <dc:description/>
  <cp:keywords/>
  <dc:language>en-US</dc:language>
  <cp:lastModifiedBy>lhs-cafe1</cp:lastModifiedBy>
  <cp:lastPrinted>2013-09-23T09:45:00Z</cp:lastPrinted>
  <dcterms:modified xsi:type="dcterms:W3CDTF">2013-10-01T15:47:00Z</dcterms:modified>
  <cp:revision>24</cp:revision>
  <dc:subject/>
  <dc:title>OCTOBER 2000</dc:title>
</cp:coreProperties>
</file>